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</w:t>
      </w:r>
    </w:p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/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全省正常经营融资租赁公司监管名单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4872"/>
        <w:gridCol w:w="2196"/>
      </w:tblGrid>
      <w:tr>
        <w:trPr>
          <w:trHeight w:val="39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公司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地区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兴泰融资租赁有限责任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中安融资租赁股份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德润融资租赁股份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合泰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中财租赁有限责任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亳州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皖新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六安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正奇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中安汽车融资租赁股份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国元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铜陵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兴泰科技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上瑞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芜湖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信成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马鞍山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安振横望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马鞍山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源深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蚌埠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众信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亳州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惠邦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肥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芜湖智达百联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芜湖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国人融资租赁有限责任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蚌埠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信隆融资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蚌埠</w:t>
            </w:r>
          </w:p>
        </w:tc>
      </w:tr>
      <w:tr>
        <w:trPr>
          <w:trHeight w:val="51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安徽华通租赁有限公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淮南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center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start="74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_GBK" w:cs="Times New Roman"/>
      <w:color w:val="000000"/>
      <w:kern w:val="2"/>
      <w:sz w:val="4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51:00Z</dcterms:created>
  <dc:creator>王磊</dc:creator>
  <dc:description/>
  <dc:language>en-US</dc:language>
  <cp:lastModifiedBy>程梅</cp:lastModifiedBy>
  <cp:lastPrinted>2025-03-07T13:42:00Z</cp:lastPrinted>
  <dcterms:modified xsi:type="dcterms:W3CDTF">2025-03-17T07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5034EEF424072A15E7DA23E65B4D1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